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97532538"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83570524"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65213385"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1253167"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43942230"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